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ding 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record the number of minutes you read at home each week.  For every 100 minutes you read, your name will be placed in a class drawing and a school-wide drawing for prizes.</w:t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</w:tblGrid>
      <w:tr>
        <w:trPr>
          <w:trHeight w:val="91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Book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 Rea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utes Spent Reading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Signature</w:t>
            </w:r>
          </w:p>
        </w:tc>
      </w:tr>
      <w:tr>
        <w:trPr>
          <w:trHeight w:val="11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Minutes and over A+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-99 Minutes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0-79 Minutes 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-59 Minutes 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-59 Minutes 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19 Minutes F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 Minutes ZER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ding Logs will be sent home every Friday to be returned the following Thurs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27:00Z</dcterms:created>
  <dc:creator>bouskaj</dc:creator>
  <dc:description/>
  <cp:keywords/>
  <dc:language>en-US</dc:language>
  <cp:lastModifiedBy>bouskaj</cp:lastModifiedBy>
  <cp:lastPrinted>2008-09-11T15:33:00Z</cp:lastPrinted>
  <dcterms:modified xsi:type="dcterms:W3CDTF">2008-09-11T21:50:00Z</dcterms:modified>
  <cp:revision>2</cp:revision>
  <dc:subject/>
  <dc:title>Nsme: _________________</dc:title>
</cp:coreProperties>
</file>